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АНАТОМИЈ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ЕЉА НАСТАВЕ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бележавање зуб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номенклатура - површине круне, површине корена, краци угл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номенклатура - теме угла, смерови и правци при опису зуба,</w:t>
        <w:br/>
        <w:t xml:space="preserve">   величине и трећине зуб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опографско-анатомски знаци на зубим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лавни атрибути хумане дентициј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натомски делови зуб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руктура зуб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руктура зуба - унутрашњост зуба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Ivan</dc:creator>
  <dc:description/>
  <dc:language>en-US</dc:language>
  <cp:lastModifiedBy>Ivan</cp:lastModifiedBy>
  <dcterms:modified xsi:type="dcterms:W3CDTF">2016-09-08T06:52:57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